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重庆市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局关于同意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（社会组织名称）的批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研究，我局同意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名称变更为：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印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52:00Z</dcterms:created>
  <dc:creator>dell</dc:creator>
  <dc:description/>
  <cp:keywords/>
  <dc:language>en-US</dc:language>
  <cp:lastModifiedBy>Windows 用户</cp:lastModifiedBy>
  <dcterms:modified xsi:type="dcterms:W3CDTF">2017-12-10T02:37:00Z</dcterms:modified>
  <cp:revision>8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