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于申请登记</w:t>
      </w:r>
      <w:r>
        <w:rPr>
          <w:rFonts w:eastAsia="黑体;SimHei" w:cs="黑体;SimHei" w:ascii="黑体;SimHei" w:hAnsi="黑体;SimHei"/>
          <w:sz w:val="44"/>
          <w:szCs w:val="44"/>
        </w:rPr>
        <w:t>××</w:t>
      </w:r>
      <w:r>
        <w:rPr>
          <w:rFonts w:ascii="黑体;SimHei" w:hAnsi="黑体;SimHei" w:cs="黑体;SimHei" w:eastAsia="黑体;SimHei"/>
          <w:sz w:val="44"/>
          <w:szCs w:val="44"/>
        </w:rPr>
        <w:t>（社会组织名称）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重庆市民政局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...................</w:t>
      </w:r>
      <w:r>
        <w:rPr>
          <w:rFonts w:ascii="仿宋" w:hAnsi="仿宋" w:cs="仿宋" w:eastAsia="仿宋"/>
          <w:sz w:val="32"/>
          <w:szCs w:val="32"/>
        </w:rPr>
        <w:t>，我们拟发起登记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numPr>
          <w:ilvl w:val="0"/>
          <w:numId w:val="5"/>
        </w:numPr>
        <w:ind w:left="0"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领域（学科）的基本情况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首先，介绍组织名称（字号）、业务范围部分涉及的概念，解释概念的内涵和外延，也可适当举例说明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其次，介绍该领域（学科）的发展状况。比如成立行业协会的话，需要介绍该行业按照</w:t>
      </w:r>
      <w:r>
        <w:rPr>
          <w:rFonts w:ascii="仿宋" w:hAnsi="仿宋" w:cs="仿宋" w:eastAsia="仿宋"/>
          <w:sz w:val="32"/>
          <w:szCs w:val="32"/>
        </w:rPr>
        <w:t>《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国民经济行业分类</w:t>
        </w:r>
      </w:hyperlink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GB/T 4754-201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在国民经济中的类别、行业涉及的各类经济实体发展情况、从业人员、行业产值以及行业影响力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介绍该领域（学科）发展中存在哪些问题。</w:t>
      </w:r>
    </w:p>
    <w:p>
      <w:pPr>
        <w:pStyle w:val="Normal"/>
        <w:numPr>
          <w:ilvl w:val="0"/>
          <w:numId w:val="4"/>
        </w:numPr>
        <w:ind w:left="0"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成立该社会组织的必要性和可行性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立该组织的必要性，主要针对该领域（学科）目前存在的问题，分段说明社团成立后所能发挥的积极作用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立该组织的可行性，主要从发起人基本情况、在该领域的代表性；社会团体会员广泛性、专职工作人员专业性等方面论证。</w:t>
      </w:r>
    </w:p>
    <w:p>
      <w:pPr>
        <w:pStyle w:val="Normal"/>
        <w:numPr>
          <w:ilvl w:val="0"/>
          <w:numId w:val="2"/>
        </w:numPr>
        <w:ind w:left="0"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该组织的相关成立筹备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组织筹建情况，发起人会议组织情况，该组织成立后组织架构，拟任负责人基本情况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主要发起人（举办者）签字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发起人情况简介</w:t>
      </w:r>
      <w:r>
        <w:br w:type="page"/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填报说明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起人如为自然人，可由本人签字或加盖签名章；发起人如为单位，需要加盖单位公章。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起人简介包括基本情况、所从事业务领域的代表性、影响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30173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cp:keywords/>
  <dc:language>en-US</dc:language>
  <cp:lastModifiedBy>Windows 用户</cp:lastModifiedBy>
  <dcterms:modified xsi:type="dcterms:W3CDTF">2017-12-03T12:26:00Z</dcterms:modified>
  <cp:revision>7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